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20-2022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4"/>
          <w:szCs w:val="24"/>
        </w:rPr>
        <w:tab/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b/>
          <w:b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</w:r>
      <w:r>
        <w:rPr>
          <w:rFonts w:cs="Corbel" w:ascii="Corbel" w:hAnsi="Corbel"/>
          <w:b/>
          <w:sz w:val="20"/>
          <w:szCs w:val="20"/>
        </w:rPr>
        <w:t>Rok akademicki 2021/2022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ultura organizacyj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S2S[4]ZL_0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ocjolog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2, semestr IV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ęz. 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aciej Gitling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aciej Gitling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ascii="MS Gothic;ＭＳ ゴシック" w:hAnsi="MS Gothic;ＭＳ ゴシック" w:eastAsia="MS Gothic;ＭＳ ゴシック" w:cs="MS Gothic;ＭＳ ゴシック"/>
          <w:b w:val="false"/>
          <w:b w:val="false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 xml:space="preserve">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eastAsia="Corbel" w:cs="Corbel" w:ascii="Corbel" w:hAnsi="Corbel"/>
          <w:caps w:val="false"/>
          <w:smallCaps w:val="false"/>
          <w:szCs w:val="24"/>
        </w:rPr>
        <w:t xml:space="preserve">       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ab/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liczenie na ocen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Brak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poznanie studentów z problematyką kultury organizacyjnej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ekazanie wiedzy z zakresu metod kształtowania i kultywowania kultury organizacyjnej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tworzenie umiejętności funkcjonowania ludzi w różnych kulturach organizacyjnych przedsiębiorstw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wrócenie uwagi na znaczenie kultury organizacyjnej w kształtowaniu wartości organizacyjn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6388"/>
        <w:gridCol w:w="1815"/>
      </w:tblGrid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Charakteryzuje różne rodzaje struktur i instytucji społecznych, a w szczególności ich istotne elementy składające się na kulturę organizacyjną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3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Objaśnia relacje między strukturami i instytucjami społecznymi związane z ich kulturą organizacyjną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4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Charakteryzuje różne rodzaje więzi społecznych w organizacji, leżące u podstaw jej kultury organizacyjnej oraz rządzące nimi prawidłowości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5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 xml:space="preserve">Charakteryzuje rolę człowieka jako twórcy kultury organizacyjnej w instytucjach społecznych.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6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Analizuje normy i reguły organizujące kulturę organizacyjną instytucji społecznych, rządzące nimi prawidłowości oraz ich źródła, naturę i zmiany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8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Rozwiązuje konkretne zadania z zakresu socjologii organizacji  z zastosowaniem systemów normatywnych oraz wybranych norm i reguł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5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7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 xml:space="preserve">Samodzielnie identyfikuje oraz rozstrzyga dylematy dotyczące kultury organizacyjnej w instytucjach społecznych.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2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8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Jest gotów do twórczego i krytycznego rozwijania nabytej wiedzy i sprawności działania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4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ultura Organizacyjna: definicje, poziomy, podziały, składniki, wymiar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zynniki kształtujące kulturę organizacyjną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ultura organizacyjna jako przedmiot badań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ddziaływanie kultury organizacyjnej na otoczeni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ołecznie odpowiedzialne organizacj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lobalizacja kultury organizacyjn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czenie kultury organizacyjnej w promowaniu wartości organizacyjn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ulturowe aspekty zmiany organizacyjn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la przywództwa w budowaniu kultury organizacyjn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lementy polityki personalnej a kultura organizacyjn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 w grupach zadaniowych; dyskusja panelowa; analiza przypadków; burza mózgów</w:t>
      </w: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>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na ocenę pozytywną przygotowanej prezentacji multimedialnej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ecność i aktywność na zajęciach oraz twórcze rozwiązywanie problemów podczas ćwicze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ecność i aktywność na zajęciach oraz twórcze rozwiązywanie problemów podczas ćwicze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ecność i aktywność na zajęciach oraz twórcze rozwiązywanie problemów podczas ćwicze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ecność i aktywność na zajęciach oraz twórcze rozwiązywanie problemów podczas ćwicze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ecność i aktywność na zajęciach oraz twórcze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ozwiązywanie problemów podczas ćwicze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ecność i aktywność na zajęciach oraz twórcze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ozwiązywanie problemów podczas ćwicze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ecność i aktywność na zajęciach oraz twórcze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ozwiązywanie problemów podczas ćwicze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0" w:name="_GoBack"/>
      <w:bookmarkStart w:id="1" w:name="_GoBack"/>
      <w:bookmarkEnd w:id="1"/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ćwiczeń na podstawie przygotowanej i zaprezentowanej prezentacji multimedialnej;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ecność i aktywność na zajęciach oraz twórcze rozwiązywanie problemó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528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9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Corbel" w:hAnsi="Corbel" w:eastAsia="Cambria" w:cs="Corbel"/>
                <w:smallCaps/>
                <w:sz w:val="24"/>
                <w:szCs w:val="24"/>
              </w:rPr>
            </w:pPr>
            <w:r>
              <w:rPr>
                <w:rFonts w:eastAsia="Cambria" w:cs="Corbel" w:ascii="Corbel" w:hAnsi="Corbel"/>
                <w:smallCap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K.S. Cameron, R. E. Quinn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Kultura organizacyjna – diagnoza i zmiana</w:t>
            </w:r>
            <w:r>
              <w:rPr>
                <w:rFonts w:eastAsia="Cambria" w:cs="Corbel" w:ascii="Corbel" w:hAnsi="Corbel"/>
                <w:sz w:val="24"/>
                <w:szCs w:val="24"/>
              </w:rPr>
              <w:t>, Wyd. ,,Wolters Kluwer”, Warszawa 2015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M. Juchnowicz (red.)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Kulturowe uwarunkowania zarządzania kapitałem ludzkim</w:t>
            </w:r>
            <w:r>
              <w:rPr>
                <w:rFonts w:eastAsia="Cambria" w:cs="Corbel" w:ascii="Corbel" w:hAnsi="Corbel"/>
                <w:sz w:val="24"/>
                <w:szCs w:val="24"/>
              </w:rPr>
              <w:t xml:space="preserve">, Wyd. ,,Oficyna </w:t>
              <w:br/>
              <w:t>a Wolters Kluwer business”, Warszawa 2009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Ł. Sułkowski, M. Bednarek, A. Parakes (red.), Kulturowa zmienność systemów zarządzania, Wyd. ,,Difin”, Warszawa 2016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A. Kołodziej-Durnaś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Kultura organizacji – idea i instrumentalizacja</w:t>
            </w:r>
            <w:r>
              <w:rPr>
                <w:rFonts w:eastAsia="Cambria" w:cs="Corbel" w:ascii="Corbel" w:hAnsi="Corbel"/>
                <w:sz w:val="24"/>
                <w:szCs w:val="24"/>
              </w:rPr>
              <w:t>, Wyd. USz., Szczecin 2012.</w:t>
            </w:r>
          </w:p>
        </w:tc>
      </w:tr>
      <w:tr>
        <w:trPr>
          <w:trHeight w:val="39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Corbel" w:hAnsi="Corbel" w:eastAsia="Cambria" w:cs="Corbel"/>
                <w:i/>
                <w:i/>
                <w:smallCaps/>
                <w:sz w:val="24"/>
                <w:szCs w:val="24"/>
              </w:rPr>
            </w:pPr>
            <w:r>
              <w:rPr>
                <w:rFonts w:eastAsia="Cambria" w:cs="Corbel" w:ascii="Corbel" w:hAnsi="Corbel"/>
                <w:i/>
                <w:smallCap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Ł. Sułkowski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Kulturowe procesy zarządzania</w:t>
            </w:r>
            <w:r>
              <w:rPr>
                <w:rFonts w:eastAsia="Cambria" w:cs="Corbel" w:ascii="Corbel" w:hAnsi="Corbel"/>
                <w:sz w:val="24"/>
                <w:szCs w:val="24"/>
              </w:rPr>
              <w:t>, Wyd. ,,Difin”, Warszawa 2012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Cz. Sikorski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Kultura organizacyjna</w:t>
            </w:r>
            <w:r>
              <w:rPr>
                <w:rFonts w:eastAsia="Cambria" w:cs="Corbel" w:ascii="Corbel" w:hAnsi="Corbel"/>
                <w:sz w:val="24"/>
                <w:szCs w:val="24"/>
              </w:rPr>
              <w:t>, wyd. ,,C.H.Bech”, Warszawa 2002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L. Zbiegień-Maciąg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Kultura w organizacji. Identyfikacja kultur znanych firm</w:t>
            </w:r>
            <w:r>
              <w:rPr>
                <w:rFonts w:eastAsia="Cambria" w:cs="Corbel" w:ascii="Corbel" w:hAnsi="Corbel"/>
                <w:sz w:val="24"/>
                <w:szCs w:val="24"/>
              </w:rPr>
              <w:t>, PWN, Warszawa 2013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Ł. Sułkowski, Cz. Sikorski (red.)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Metody zarządzania kulturą organizacyjną</w:t>
            </w:r>
            <w:r>
              <w:rPr>
                <w:rFonts w:eastAsia="Cambria" w:cs="Corbel" w:ascii="Corbel" w:hAnsi="Corbel"/>
                <w:sz w:val="24"/>
                <w:szCs w:val="24"/>
              </w:rPr>
              <w:t>, Wyd. ,,Difin”, Warszawa 2014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spacing w:before="0" w:after="20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0:30:00Z</dcterms:created>
  <dc:creator>admin</dc:creator>
  <dc:description/>
  <cp:keywords/>
  <dc:language>en-US</dc:language>
  <cp:lastModifiedBy>Admin</cp:lastModifiedBy>
  <dcterms:modified xsi:type="dcterms:W3CDTF">2021-01-13T09:24:00Z</dcterms:modified>
  <cp:revision>41</cp:revision>
  <dc:subject/>
  <dc:title/>
</cp:coreProperties>
</file>